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here I'm fro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y Talya Mendoza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inspired by </w:t>
      </w:r>
      <w:r>
        <w:rPr>
          <w:rFonts w:cs="Georgia" w:ascii="Georgia" w:hAnsi="Georgia"/>
          <w:sz w:val="36"/>
          <w:szCs w:val="36"/>
        </w:rPr>
        <w:t>George Ella Lyon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I'm from the smell of mango's and 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from the smell of Mexican food cooking all day.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From the roses growing in my yard.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From the sound of music flowing through my house.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And screaming when soccer is on.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From people snoring and crickets all through the night 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to birds chirping in the morning.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Georgia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43:42Z</dcterms:created>
  <dc:creator>user </dc:creator>
  <dc:description/>
  <dc:language>en-US</dc:language>
  <cp:lastModifiedBy/>
  <cp:revision>0</cp:revision>
  <dc:subject/>
  <dc:title/>
</cp:coreProperties>
</file>